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60A12"/>
          <w:sz w:val="24"/>
          <w:szCs w:val="24"/>
          <w:lang w:eastAsia="ru-RU"/>
        </w:rPr>
        <w:t>Аннотация к предмету «Речь и альтернативная коммуникация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60A1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60A12"/>
          <w:sz w:val="24"/>
          <w:szCs w:val="24"/>
          <w:lang w:eastAsia="ru-RU"/>
        </w:rPr>
        <w:t xml:space="preserve">Рабочая программа по предмету «Речь и альтернативная коммуникация» разработана на основе:  Примерной адаптированной  основной общеобразовательной программы образования обучающихся с умеренной, тяжелой и глубокой умственной отсталостью (интеллектуальными нарушениями), тяжелыми и множественными нарушениями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60A12"/>
          <w:sz w:val="24"/>
          <w:szCs w:val="24"/>
          <w:lang w:eastAsia="ru-RU"/>
        </w:rPr>
        <w:t xml:space="preserve">(вариант </w:t>
      </w:r>
      <w:r>
        <w:rPr>
          <w:rFonts w:eastAsia="Times New Roman" w:cs="Times New Roman" w:ascii="Times New Roman" w:hAnsi="Times New Roman"/>
          <w:color w:val="060A12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60A1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иказ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Минобрнауки РФ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9 декабря 2014 года №1599 «Об утверждении ФГОС образования обучающихся с умственной отсталостью (интеллектуальными нарушениями)</w:t>
      </w:r>
      <w:r>
        <w:rPr>
          <w:rFonts w:eastAsia="Times New Roman" w:cs="Times New Roman" w:ascii="Times New Roman" w:hAnsi="Times New Roman"/>
          <w:color w:val="060A12"/>
          <w:sz w:val="24"/>
          <w:szCs w:val="24"/>
          <w:lang w:eastAsia="ru-RU"/>
        </w:rPr>
        <w:t xml:space="preserve">  и  программно-методического материала «Обучение детей с выраженным недоразвитием интеллекта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редакцией И.М. Бгажноково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 умственной отсталостью имеют конкретное негибкое мышление, образование отвлеченных понятий значительно затруднено или невозможно. Ограниченно формируется понимание и использование речи, которая часто сопровождается косноязычием и аграмматизмами. Словарный запас состоит из наиболее часто употребляемых в обиходе слов и выражений. У многих детей языковые средства часто оказываются несформированными. Вместе с тем использование средств альтернативной (невербальной) коммуникации позволяет обучать детей с выраженным интеллектуальным недоразвитием навыкам элементарной коммуникаци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Цель обуч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е коммуникативно-речевых умений, владение которых в дальнейшем поможет выпускникам максимально реализоваться в самостоятельной жизни, занять адекватное социальное положение в обществ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формировать способность пользоваться доступными средствами коммуникации и общения – вербальными и невербальным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учить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азвитие речи как средства общения в тесной связи с познанием окружающего мира, личным опытом ребенка. Понимание слов, обозначающих объекты и явления природы, объекты рукотворного мира и деятельность человека. Умение использовать усвоенный словарный и фразовый материал в коммуникативных ситуациях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Глобальное чтение в доступных ребенку пределах, понимание смысла узнаваемого слова. Узнавание и различение напечатанных слов, обозначающих имена людей, названия хорошо известных предметов и действий. Использование карточек с напечатанными словами как средства коммуникаци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Развитие предпосылок к осмысленному чтению и письму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, 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Личностными результатами изучения предмета обучающихся являются: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ально- эмоциональное участие в процессе общения и совместной деятельности;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владение начальными навыками адаптации в динамично изменяющемся и развивающемся мире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понимать обращенную речь;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пределять интонацию;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вступать в контакт;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ть смысл доступных жестов и графических изображений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170E02"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/>
        </w:rPr>
        <w:t> результаты: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- учиться работать по предложенному учителем плану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предмета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редмет «Речи и альтернативная коммуникация» содержит следующие разделы: коммуникация, развитие речи средствами вербальной и невербальной коммуникации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ланируемые результаты освоения программы 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нимание слов, обозначающих объекты и явления природы, объекты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творного мира и деятельность человека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ние самостоятельно использовать усвоенный лексико-грамматический материал в учебных и коммуникативных целях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пособность понимать обращенную речь, понимать смысл доступных жестов и графических изображений: рисунков, фотографий, пиктограмм, других графических знаков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чествосформированности устной речи в соответствии с возрастными показаниями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нимание обращенной речи, понимание смысла рисунков, фотографий, пиктограмм, других графических знаков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ние пользоваться средствами альтернативной коммуникации: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стами, взглядом, коммуникативными таблицами, тетрадями,  воспроизводящими (синтезирующими) речь устройствами (коммуникаторами, персональными компьютерами и др.)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5080F"/>
          <w:sz w:val="24"/>
          <w:szCs w:val="24"/>
          <w:lang w:eastAsia="ru-RU"/>
        </w:rPr>
        <w:t>-Уметь пользоваться жестами, взглядом, тетрадями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5080F"/>
          <w:sz w:val="24"/>
          <w:szCs w:val="24"/>
          <w:lang w:eastAsia="ru-RU"/>
        </w:rPr>
        <w:t>-Уметь различать интонацию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ние вступать в контакт, пользование индивидуальными коммуникативными тетрадями, карточками, таблицами с графическими изображениями объектов и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й путем указания на изображение или передачи карточки с изображением, либо другим доступным способом;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общение с помощью электронных средств коммуникации (коммуникатор, компьютерное устройство)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5080F"/>
          <w:sz w:val="24"/>
          <w:szCs w:val="24"/>
          <w:lang w:eastAsia="ru-RU"/>
        </w:rPr>
        <w:t>Уметь «проигрывать» обозначенные ситуации, моделируя тем самым различные варианты речевого повед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мение использовать средства альтернативной коммуникации в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се общения: использование предметов, жестов, взгляда, шумовых, голосовых, речеподражательных реакций для выражения индивидуальных  потребностей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9:20:00Z</dcterms:created>
  <dc:creator>Наталья</dc:creator>
  <dc:description/>
  <dc:language>en-US</dc:language>
  <cp:lastModifiedBy>1</cp:lastModifiedBy>
  <cp:lastPrinted>2018-09-09T16:10:00Z</cp:lastPrinted>
  <dcterms:modified xsi:type="dcterms:W3CDTF">2019-10-06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